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9434792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8 ноября 2019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>6-3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в официальном издании «Муниципальный вестник» от 20 ноября 2019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на 10 декабря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0 год и на плановый период 2021 и 2022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0 год и на плановый период 2021 и 2022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     4 декабря 2019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района                     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19-11-18T07:55:00Z</dcterms:modified>
  <cp:revision>6</cp:revision>
  <dc:subject/>
  <dc:title>    </dc:title>
</cp:coreProperties>
</file>